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 xml:space="preserve">Digital Literacy </w: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171700" cy="4929505"/>
                <wp:effectExtent l="5080" t="571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29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0pt;margin-top:8.4pt;width:170.95pt;height:388.1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3657600" cy="184340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843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25pt;margin-top:8.4pt;width:287.95pt;height:145.1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1600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I can u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I can u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21285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 learn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9.5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 learn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21717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ctive enga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1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ctive eng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1943100" cy="800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ith this strategy by doing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2.5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ith this strategy by doing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4229100" cy="15855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5854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98pt;margin-top:10.15pt;width:332.95pt;height:124.8pt;mso-wrap-style:none;v-text-anchor:middle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1943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 appreciat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 appreciat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9845</wp:posOffset>
                </wp:positionV>
                <wp:extent cx="4572000" cy="217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171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71pt;margin-top:2.35pt;width:359.95pt;height:17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2400300" cy="4457700"/>
                <wp:effectExtent l="5080" t="36195" r="508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4578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18pt;margin-top:2.35pt;width:188.95pt;height:350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2225</wp:posOffset>
                </wp:positionV>
                <wp:extent cx="4000500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his could meet my needs even more if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1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his could meet my needs even more if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1943100" cy="1028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I plan to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4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I plan to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>NO</w:t>
        <w:tab/>
        <w:tab/>
        <w:t xml:space="preserve">                     YES!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Way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i/>
          <w:sz w:val="22"/>
          <w:szCs w:val="22"/>
        </w:rPr>
        <w:t>Useful &amp; Helpful</w:t>
      </w:r>
      <w:r>
        <w:rPr>
          <w:sz w:val="22"/>
          <w:szCs w:val="22"/>
        </w:rPr>
        <w:tab/>
        <w:tab/>
        <w:tab/>
        <w:t xml:space="preserve"> 1---------2---------3---------4---------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i/>
          <w:sz w:val="22"/>
          <w:szCs w:val="22"/>
        </w:rPr>
        <w:t>Interesting &amp; Thought-Provoking</w:t>
      </w:r>
      <w:r>
        <w:rPr>
          <w:sz w:val="22"/>
          <w:szCs w:val="22"/>
        </w:rPr>
        <w:tab/>
        <w:t xml:space="preserve"> 1---------2---------3---------4---------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i/>
          <w:sz w:val="22"/>
          <w:szCs w:val="22"/>
        </w:rPr>
        <w:t>I was actively engaged.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 xml:space="preserve"> 1---------2---------3---------4---------5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21:00Z</dcterms:created>
  <dc:creator>License Complaint</dc:creator>
  <dc:description/>
  <dc:language>en-US</dc:language>
  <cp:lastModifiedBy>License Compliant</cp:lastModifiedBy>
  <cp:lastPrinted>2009-10-16T10:43:00Z</cp:lastPrinted>
  <dcterms:modified xsi:type="dcterms:W3CDTF">2011-03-18T15:21:00Z</dcterms:modified>
  <cp:revision>2</cp:revision>
  <dc:subject/>
  <dc:title>A Day on the Green</dc:title>
</cp:coreProperties>
</file>